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/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FFICIO RUOLO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lang w:val="en-GB"/>
        </w:rPr>
        <w:t xml:space="preserve"> </w:t>
      </w:r>
      <w:r>
        <w:rPr>
          <w:b/>
          <w:i/>
          <w:iCs/>
        </w:rPr>
        <w:t>e mail: csa.sp@istruzione.it - e mail usp@istruzionelaspezia.it)</w:t>
      </w:r>
    </w:p>
    <w:p>
      <w:pPr>
        <w:pStyle w:val="Normal"/>
        <w:ind w:left="-720" w:right="306" w:hanging="0"/>
        <w:jc w:val="both"/>
        <w:rPr>
          <w:b/>
          <w:b/>
          <w:i/>
          <w:i/>
          <w:szCs w:val="22"/>
        </w:rPr>
      </w:pPr>
      <w:r>
        <w:rPr>
          <w:i/>
          <w:sz w:val="28"/>
          <w:szCs w:val="22"/>
        </w:rPr>
        <w:t xml:space="preserve"> </w:t>
      </w:r>
    </w:p>
    <w:p>
      <w:pPr>
        <w:pStyle w:val="Normal"/>
        <w:ind w:left="-720" w:right="-54" w:hanging="0"/>
        <w:rPr/>
      </w:pPr>
      <w:r>
        <w:rPr>
          <w:b/>
          <w:szCs w:val="22"/>
        </w:rPr>
        <w:t xml:space="preserve">DECRETO N. 59                                                                           LA SPEZIA,  19/12/2011    </w:t>
      </w:r>
    </w:p>
    <w:p>
      <w:pPr>
        <w:pStyle w:val="Normal"/>
        <w:ind w:left="-720" w:right="-54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</w:t>
      </w:r>
      <w:r>
        <w:rPr>
          <w:b/>
          <w:szCs w:val="22"/>
        </w:rPr>
        <w:t>IL DIRIGENT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Cs w:val="22"/>
        </w:rPr>
        <w:t>VI</w:t>
      </w:r>
      <w:r>
        <w:rPr>
          <w:szCs w:val="22"/>
        </w:rPr>
        <w:t>STO  l’art. 3 del D.P.R. 23/8/1988, n. 395, che disciplina la concessione ai dipendenti pubblici 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Permessi straordinari retribuiti per il diritto allo studio, ed in particolare il comma 3 che ne                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limita la fruizione al  3% del totale delle unità in servizio di ogni anno, con arrotondamento       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alla unità superiore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E   le Circolari del Dipartimento della Funzione Pubblica n. 31787 del 5/4/1989 e del MP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</w:t>
      </w:r>
      <w:r>
        <w:rPr>
          <w:szCs w:val="22"/>
        </w:rPr>
        <w:t>GAB n. 319 del 24/10/1991 e n. 130 del 21/4/2000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A  la CONTRATTAZIONE DECENTRATA REGIONALE  IN DA TA 24/10/2011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VISTO il proprio provvedimento con il quale è stato stabilito il contingente numerico di coloro che  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</w:t>
      </w:r>
      <w:r>
        <w:rPr>
          <w:szCs w:val="22"/>
        </w:rPr>
        <w:t>possono beneficiare dei permessi retribuiti straordinari di cui al D.P. 48 del 28/10/2011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E  le domande presentate dal personale docente di ogni ordine e grado ed A.T.A.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ACCERTATO che per il personale della scuola dell’infanzia, scuola primaria e scuola secondaria di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I Grado le domande superano il contingente numerico previsto e che, invece, per il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personale A.T.A. e per il personale docente della scuola secondaria di II Grado risult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inferiore allo stesso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CONSIDERATO, pertanto, che si può procedere alla compensazione, ridistribuendo la quantità 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contingente a favore delle altre categorie di personale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E  le graduatorie compilate dall’Ufficio in base ai parametri stabiliti dalla contrattazione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</w:t>
      </w:r>
      <w:r>
        <w:rPr>
          <w:szCs w:val="22"/>
        </w:rPr>
        <w:t>decentrata regionale del 24/10/2011 citata in premessa e secondo le priorità di cui all’art. 4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     </w:t>
      </w:r>
      <w:r>
        <w:rPr>
          <w:b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jc w:val="both"/>
        <w:rPr>
          <w:b/>
          <w:b/>
          <w:szCs w:val="22"/>
        </w:rPr>
      </w:pPr>
      <w:r>
        <w:rPr>
          <w:b/>
          <w:szCs w:val="22"/>
        </w:rPr>
        <w:t>Al personale di cui alle graduatorie allegate, facenti parte integrante del presente decreto,</w:t>
      </w:r>
    </w:p>
    <w:p>
      <w:pPr>
        <w:pStyle w:val="Normal"/>
        <w:ind w:left="-720" w:right="306" w:hanging="0"/>
        <w:jc w:val="both"/>
        <w:rPr/>
      </w:pPr>
      <w:r>
        <w:rPr>
          <w:b/>
          <w:szCs w:val="22"/>
        </w:rPr>
        <w:t>e secondo la ripartizione sotto indicata, sono concessi, nella misura massima prevista delle 150 ore annue, con decorrenza 1° GENNAIO 2012, i permessi retribuiti di cui all’art. 3 del D.P.R. 399/88.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5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/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>CATEGORIA DI PERSONALE</w:t>
            </w:r>
          </w:p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/>
            </w:pP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N.  PERMESS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INFANZI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1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PRIMARI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3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ersonale docente SCUOLA SECONDARIA DI I GRADO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2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SECONDARIA DI II GRAD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 A.T.A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</w:t>
            </w:r>
            <w:r>
              <w:rPr>
                <w:b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91</w:t>
            </w:r>
          </w:p>
        </w:tc>
      </w:tr>
    </w:tbl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Si rammenta che, ai sensi di quanto stabilito dalla Contrattazione Regionale sopraccitata, il personale beneficiario dei permessi retribuiti, che all’atto dell’iscrizione ha esclusivamente autocertificato, </w:t>
      </w:r>
      <w:r>
        <w:rPr>
          <w:b/>
          <w:szCs w:val="22"/>
          <w:u w:val="thick"/>
        </w:rPr>
        <w:t>dovrà produrre a quest’Ufficio, la documentazione formale entro e non oltre la data del 26/1/2012.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>Per quanto non espressamente citato si fa rinvio alla normativa ed all’accordo decentrato citato in premessa.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VR                                                                                     IL DIRIGENTE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</w:t>
      </w:r>
      <w:r>
        <w:rPr>
          <w:b/>
          <w:szCs w:val="22"/>
        </w:rPr>
        <w:t>MONICA MATAN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</w:t>
      </w:r>
      <w:r>
        <w:rPr>
          <w:szCs w:val="22"/>
        </w:rPr>
        <w:t>f.t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</w:t>
      </w:r>
    </w:p>
    <w:p>
      <w:pPr>
        <w:pStyle w:val="Normal"/>
        <w:ind w:left="-720" w:right="306" w:hanging="0"/>
        <w:rPr/>
      </w:pPr>
      <w:r>
        <w:rPr>
          <w:szCs w:val="22"/>
        </w:rPr>
        <w:t>AI DIRIGENTI DEGLI ISTITUTI DI OGNI ORDINE E  GRAD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DELLA PROVINCI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A DIREZIONE REGIONALE PER LA LIGURI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GENOV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AL PERSONALE INTERESSATO PRESSO LE SEDI SCOLASTICHE DI SERVIZIO –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LORO SEDI</w:t>
      </w:r>
    </w:p>
    <w:p>
      <w:pPr>
        <w:pStyle w:val="Normal"/>
        <w:ind w:left="-720" w:right="306" w:hanging="0"/>
        <w:rPr/>
      </w:pPr>
      <w:r>
        <w:rPr>
          <w:szCs w:val="22"/>
        </w:rPr>
        <w:t>ALLE ORGANIZZAZIONI SINDACALI                    LORO SEDI</w:t>
      </w:r>
    </w:p>
    <w:p>
      <w:pPr>
        <w:pStyle w:val="Normal"/>
        <w:ind w:left="-720" w:right="306" w:hanging="0"/>
        <w:rPr/>
      </w:pPr>
      <w:r>
        <w:rPr>
          <w:szCs w:val="22"/>
        </w:rPr>
        <w:t>ALL’ALBO                                                                    SED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M.I.U.R.</dc:creator>
  <dc:description/>
  <cp:keywords/>
  <dc:language>en-US</dc:language>
  <cp:lastModifiedBy>M.I.U.R.</cp:lastModifiedBy>
  <cp:lastPrinted>2011-12-19T11:31:00Z</cp:lastPrinted>
  <dcterms:modified xsi:type="dcterms:W3CDTF">2011-12-19T11:58:00Z</dcterms:modified>
  <cp:revision>2</cp:revision>
  <dc:subject/>
  <dc:title>CONSIDERATA LA NECESSITA’ DI RETTIFICARE  I PRECEDENTI DECRETI N</dc:title>
</cp:coreProperties>
</file>